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4445</wp:posOffset>
            </wp:positionV>
            <wp:extent cx="514350" cy="6477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hadow/>
          <w:sz w:val="18"/>
          <w:szCs w:val="18"/>
        </w:rPr>
      </w:pPr>
      <w:r>
        <w:rPr>
          <w:b/>
          <w:bCs/>
          <w:shadow/>
          <w:sz w:val="18"/>
          <w:szCs w:val="18"/>
        </w:rPr>
      </w:r>
    </w:p>
    <w:p>
      <w:pPr>
        <w:pStyle w:val="Style14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bCs/>
          <w:u w:val="single"/>
          <w:lang w:val="uk-UA"/>
        </w:rPr>
        <w:t>« 15 »  грудня_2020 року</w:t>
      </w:r>
      <w:r>
        <w:rPr>
          <w:bCs/>
          <w:lang w:val="uk-UA"/>
        </w:rPr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u w:val="single"/>
          <w:lang w:val="uk-UA"/>
        </w:rPr>
        <w:t>№ 946</w:t>
      </w:r>
      <w:r>
        <w:rPr>
          <w:b/>
          <w:sz w:val="16"/>
          <w:szCs w:val="16"/>
          <w:lang w:val="uk-UA"/>
        </w:rPr>
        <w:tab/>
      </w:r>
    </w:p>
    <w:p>
      <w:pPr>
        <w:pStyle w:val="Normal"/>
        <w:ind w:right="4371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4229" w:hanging="0"/>
        <w:jc w:val="both"/>
        <w:rPr/>
      </w:pPr>
      <w:r>
        <w:rPr>
          <w:b/>
          <w:lang w:val="uk-UA"/>
        </w:rPr>
        <w:t>Про встановлення плати для батьків за харчування дітей та вартості харчування дітей, які відвідують заклади дошкільної освіти, що фінансуються з бюджету Бучанської міської об’єднаної територіальної громади у 2021 роц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2.11.2004 № 1591 «Про затвердження норм харчування у навчальних та оздоровчих закладах», керуючись ст. 35 Закону України «Про дошкільну освіту», наказом Міністерства освіти і науки України від 21.11.2002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Встановити у 2021 році батьківську плату за харчування однієї дитини,  яка відвідує заклади дошкільної освіти Бучанської міської об’єднаної територіальної громади</w:t>
      </w:r>
      <w:r>
        <w:rPr>
          <w:b/>
          <w:lang w:val="uk-UA"/>
        </w:rPr>
        <w:t>,</w:t>
      </w:r>
      <w:r>
        <w:rPr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lang w:val="uk-UA"/>
        </w:rPr>
        <w:t>для міста Бучі, селища Ворзел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lang w:val="uk-UA"/>
        </w:rPr>
      </w:pPr>
      <w:r>
        <w:rPr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/>
      </w:pPr>
      <w:r>
        <w:rPr>
          <w:lang w:val="uk-UA"/>
        </w:rPr>
        <w:t>10 % - кошт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 бюджету Бучанської міської об’єднаної територіальної громади</w:t>
      </w:r>
      <w:r>
        <w:rPr>
          <w:color w:val="FF0000"/>
          <w:lang w:val="uk-UA"/>
        </w:rPr>
        <w:t>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lang w:val="uk-UA"/>
        </w:rPr>
        <w:t>для</w:t>
      </w:r>
      <w:r>
        <w:rPr/>
        <w:t xml:space="preserve"> </w:t>
      </w:r>
      <w:r>
        <w:rPr>
          <w:lang w:val="uk-UA"/>
        </w:rPr>
        <w:t>сіл Блиставиця, Гаврилівка, Тарасівщина, Луб’янка, Мироцьке, Бабинці, Буда Бабинецька, Синяк, Раківка, Вороньківка, Червоне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0% -батьківська плата;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40% - з бюджету Бучанської міської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Встановити з 01.01.2021 року вартість харчування однієї дитини, яка відвідує заклади дошкільної освіти Бучанської міської об’єднаної територіальної громади, що фінансуються з бюджету Бучанської міської територіальної громади, в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для дітей віком до 3 (4)-х років -  26,00 грн.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віком від 3-х до 6 (7) років  - 34, 00 грн. на день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становити з 01.01.2021 року для батьків або осіб, які їх замінюють, плату за харчування дітей у закладі дошкільної освіти в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міста Бучі, селища Ворзель - 23,40 грн. за один день харчування для дітей віком до 3(4)-х років, та 30,60 грн. для дітей віком від 3-х до 6 (7) років  за один день харчування дитини у закладі дошкільної освіти;</w:t>
      </w:r>
    </w:p>
    <w:p>
      <w:pPr>
        <w:pStyle w:val="Normal"/>
        <w:numPr>
          <w:ilvl w:val="1"/>
          <w:numId w:val="4"/>
        </w:numPr>
        <w:jc w:val="both"/>
        <w:rPr>
          <w:lang w:val="uk-UA"/>
        </w:rPr>
      </w:pPr>
      <w:r>
        <w:rPr>
          <w:lang w:val="uk-UA"/>
        </w:rPr>
        <w:t>для сіл Блиставиця, Гаврилівка, Тарасівщина, Луб’янка, Мироцьке, Бабинці, Буда Бабинецька, Синяк, Раківка, Вороньківка, Червоне - 15,60 грн. за один день харчування для дітей віком до 3(4)-х років, та 20,40 грн. для дітей віком від 3-х до 6 (7) років  за один день харчування дитини у закладі дошкільної освіт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ішення виконавчого комітету Бучанської міської ради від 17.12.2019 № 793 «Про встановлення вартості харчування дітей, які відвідують заклади дошкільної освіти, що фінансуються з бюджету Бучанської міської об’єднаної територіальної громади на 2020 рік» вваж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ідділу освіти Бучанської міської ради довести дане рішення до відома керівників  закладів дошкільної освіти Бучанської міської об’єднаної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</w:t>
      </w:r>
      <w:r>
        <w:rPr>
          <w:rFonts w:eastAsia="Calibri"/>
          <w:lang w:val="uk-UA"/>
        </w:rPr>
        <w:t xml:space="preserve"> заступника міського голови Шепетька С.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</w:t>
        <w:tab/>
        <w:tab/>
        <w:t>А.</w:t>
      </w:r>
      <w:r>
        <w:rPr>
          <w:b/>
          <w:lang w:val="uk-UA"/>
        </w:rPr>
        <w:t xml:space="preserve">П. </w:t>
      </w:r>
      <w:r>
        <w:rPr>
          <w:b/>
        </w:rPr>
        <w:t>Федорук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аступник міського голови</w:t>
        <w:tab/>
        <w:tab/>
        <w:tab/>
        <w:tab/>
        <w:tab/>
        <w:tab/>
        <w:t>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  <w:spacing w:val="1"/>
        </w:rPr>
        <w:t>В.о.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</w:rPr>
        <w:t>керуючого справами</w:t>
        <w:tab/>
        <w:tab/>
        <w:tab/>
        <w:tab/>
        <w:tab/>
        <w:tab/>
        <w:tab/>
      </w:r>
      <w:r>
        <w:rPr>
          <w:b/>
          <w:bCs/>
          <w:color w:val="000000"/>
          <w:spacing w:val="1"/>
          <w:lang w:val="uk-UA"/>
        </w:rPr>
        <w:t>О.Ф. Прон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ПОГОДЖЕНО:</w:t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ab/>
        <w:tab/>
        <w:tab/>
        <w:t>Т.А.</w:t>
      </w:r>
      <w:r>
        <w:rPr>
          <w:lang w:val="uk-UA"/>
        </w:rPr>
        <w:t xml:space="preserve"> </w:t>
      </w:r>
      <w:r>
        <w:rPr/>
        <w:t>Сім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>М.С. Бєля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lang w:val="uk-UA"/>
        </w:rPr>
      </w:pPr>
      <w:r>
        <w:rPr/>
        <w:t>Начальник відділу освіти</w:t>
        <w:tab/>
        <w:tab/>
        <w:tab/>
        <w:tab/>
        <w:tab/>
        <w:tab/>
        <w:tab/>
        <w:t>О.І.</w:t>
      </w:r>
      <w:r>
        <w:rPr>
          <w:lang w:val="uk-UA"/>
        </w:rPr>
        <w:t xml:space="preserve"> </w:t>
      </w:r>
      <w:r>
        <w:rPr/>
        <w:t>Цимб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 Бучанської міської ради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від  15.12.2020 № 9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ї міської об’єднан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один день у 2021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35"/>
        <w:gridCol w:w="892"/>
        <w:gridCol w:w="1520"/>
        <w:gridCol w:w="1847"/>
        <w:gridCol w:w="1520"/>
        <w:gridCol w:w="1847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один день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 %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, селище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рахунок бюджету  міської територіальної грома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 % батьківська пл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0%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рахунок бюджету  міської територіальної громади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- 3 (4) років (ясельна груп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 гр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 грн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4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,60 грн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6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0 грн.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- 6 (7) років (перед шкільний вік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 гр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 грн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6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,40 грн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0 грн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0 грн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Головний бухгалтер</w:t>
        <w:tab/>
        <w:tab/>
        <w:tab/>
        <w:tab/>
        <w:tab/>
        <w:tab/>
        <w:tab/>
        <w:t xml:space="preserve">            Н.Л. Бут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8:00Z</dcterms:created>
  <dc:creator>RePack by SPecialiST</dc:creator>
  <dc:description/>
  <cp:keywords/>
  <dc:language>en-US</dc:language>
  <cp:lastModifiedBy>Пользователь</cp:lastModifiedBy>
  <cp:lastPrinted>2020-12-11T11:05:00Z</cp:lastPrinted>
  <dcterms:modified xsi:type="dcterms:W3CDTF">2020-12-21T07:12:00Z</dcterms:modified>
  <cp:revision>22</cp:revision>
  <dc:subject/>
  <dc:title/>
</cp:coreProperties>
</file>